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543205491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000996035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2052995883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1814142151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511096680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1067625391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